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 мая  2015 г.                              № 32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Серги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лан-график размещения заказов на поставки товаров, выполнения работ, оказания услуг для нужд заказчика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постановление Администрации Сергиев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Algo</cp:lastModifiedBy>
  <cp:lastPrinted>2015-05-13T08:25:00Z</cp:lastPrinted>
  <dcterms:modified xsi:type="dcterms:W3CDTF">2015-05-13T05:26:00Z</dcterms:modified>
  <cp:revision>32</cp:revision>
  <dc:subject/>
  <dc:title>Утверждён</dc:title>
</cp:coreProperties>
</file>